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 (այսուհետև` Բաժանորդ)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ՄԱԾՁԲ-10-2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 2018թ-ի մարտի 7-ին կնքված N </w:t>
      </w:r>
      <w:r>
        <w:rPr>
          <w:rFonts w:cs="GHEA Grapalat" w:ascii="GHEA Grapalat" w:hAnsi="GHEA Grapalat"/>
          <w:lang w:val="af-ZA" w:eastAsia="en-US"/>
        </w:rPr>
        <w:t xml:space="preserve">ՄԱԾՁԲ-10-2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և 2019թ.-ի մարտի              15-ին կնքված Լրացուցիչ համաձայնագրում 2019թ-ի մայիսի 30-ին կատարված փոփոխության (այսուհետև` Փոփոխություն /Համաձայնագիր 4/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Կողմերը փոխադարձ համաձայնությամբ որոշեցին Պայմանագրում կատարել փոփոխություն /Համաձայնագիր 4/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1.1 Փոփոխության նկարագրություն։ Կողմերը փոխադարձ համաձայնությամբ որոշեցին Պայմանագրի N 1 հավելվածի ցանկը ավելացնել նոր՝ 130-րդ տողով և խմբագրել հետևյալ բովանդակությամբ.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96"/>
        <w:gridCol w:w="2395"/>
        <w:gridCol w:w="288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Հ/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Անուն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Բաժանորդային քար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Հասցե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5765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529955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Ք. Կապան, Շահումյան փ.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2 Փոփոխության նկարագրություն։ Կողմերը փոխադարձ համաձայնությամբ որոշեցին առևտրային հաշվառքի սարքի տեխնիկական տվյալների Հավելվածի 228-րդ տողը լրացնել հետևյալ բովանդակ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eastAsia="GHEA Grapalat" w:cs="GHEA Grapalat"/>
          <w:sz w:val="14"/>
          <w:lang w:val="hy-AM"/>
        </w:rPr>
      </w:pPr>
      <w:r>
        <w:rPr>
          <w:rFonts w:eastAsia="GHEA Grapalat" w:cs="GHEA Grapalat" w:ascii="GHEA Grapalat" w:hAnsi="GHEA Grapalat"/>
          <w:sz w:val="14"/>
          <w:lang w:val="hy-AM"/>
        </w:rPr>
        <w:t xml:space="preserve"> 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"/>
        <w:gridCol w:w="1626"/>
        <w:gridCol w:w="2542"/>
        <w:gridCol w:w="1691"/>
        <w:gridCol w:w="1383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Անվանումը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Մակնիշ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Գործարանային 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Առևտրային հաշվառքի սարքի տրամագիծ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Տեղադրման վայր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տեղադրման տարեթիվը</w:t>
            </w:r>
          </w:p>
        </w:tc>
      </w:tr>
      <w:tr>
        <w:trPr>
          <w:trHeight w:val="2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52995561_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EL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59835400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Բաժ. տարած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31.01.2017թ.</w:t>
            </w:r>
          </w:p>
        </w:tc>
      </w:tr>
    </w:tbl>
    <w:p>
      <w:pPr>
        <w:pStyle w:val="Normal"/>
        <w:ind w:right="129" w:hanging="0"/>
        <w:jc w:val="center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</w:t>
      </w:r>
      <w:r>
        <w:rPr>
          <w:rFonts w:cs="Sylfaen" w:ascii="GHEA Grapalat" w:hAnsi="GHEA Grapalat"/>
          <w:sz w:val="20"/>
          <w:lang w:val="hy-AM"/>
        </w:rPr>
        <w:t>հիմնավորում։ Սույն փոփոխությունը կատարվում է` հիմք ընդունելով 2018թ-ի մարտի 7-ին կնքված N ՄԱԾՁԲ-10-2-1 ծածկագրով Պայմանագիրը և 2019թ.-ի մարտի 15-ին կնքված Լրացուցիչ համաձայնագիրը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սդր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հե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փոփոխությունների շարքին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րացուց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ությունն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կարգող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Տ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արտամեն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ՓՁ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արչ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ՓՁ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լխ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գետ</w:t>
      </w:r>
      <w:r>
        <w:rPr>
          <w:rFonts w:cs="Sylfaen" w:ascii="GHEA Grapalat" w:hAnsi="GHEA Grapalat"/>
          <w:sz w:val="20"/>
          <w:lang w:val="af-ZA"/>
        </w:rPr>
        <w:t xml:space="preserve">                       </w:t>
      </w:r>
      <w:r>
        <w:rPr>
          <w:rFonts w:cs="Sylfaen" w:ascii="GHEA Grapalat" w:hAnsi="GHEA Grapalat"/>
          <w:sz w:val="20"/>
          <w:lang w:val="hy-AM"/>
        </w:rPr>
        <w:t>Ա. Մաղաքյանի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.maghakyan@mil.am</w:t>
        </w:r>
      </w:hyperlink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okhe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5-30T15:26:00Z</cp:lastPrinted>
  <dcterms:modified xsi:type="dcterms:W3CDTF">2019-05-30T23:41:00Z</dcterms:modified>
  <cp:revision>297</cp:revision>
  <dc:subject/>
  <dc:title>                                        Ð²Úî²ð²ðàôÂÚàôÜ ´²ò  ÀÜÂ²ò²Î²ðàì  ÜàôØ   Î²î²ðºÈàô  Ø²êÆÜ</dc:title>
</cp:coreProperties>
</file>